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BodyText2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тьи для размещения на сайте </w:t>
      </w:r>
    </w:p>
    <w:p>
      <w:pPr>
        <w:pStyle w:val="BodyText2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куратуры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Житель Самойловского района осужден за совершение убийства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куратурой Самойловского района в суде поддержано государственное обвинение по уголовному делу в отношении ранее не судимого 47-летнего жителя Самойловского района К. Он признан виновным в совершении преступления, предусмотренного ч. 1 ст. 105 УК РФ (убийство, то есть умышленное причинение смерти другому человеку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в ночь с 25.10.2020 по 26.10.2020 43-летний потерпевший Б., друг жены виновного, прибыл в дом по ул. Кирпичной р.п. Самойловка Саратовской области для выяснения отношений с К. и защиты жены виновного, после ее ссоры с мужем. В ходе конфликта виновный К. и потерпевший Б. нанесли друг другу удары во дворе дома. После того как конфликт закончился, К. проследовал в помещении кухни того же дома, откуда взял нож, и в качестве мести за проигранную драку данным ножом нанес потерпевшему один удар в область груди и один удар в область левой ягодицы. В результате указанных преступных действий, потерпевший скончался на месте происшествия во дворе дом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, учитывая мнение государственного обвинителя, назначил жителю Самойловского района наказание в виде 8 лет лишения свободы с отбыванием наказания в исправительной колонии строгого режим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вор в законную силу не вступи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 видео-файл, 1 фотограф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курор Самойловского района</w:t>
      </w:r>
    </w:p>
    <w:p>
      <w:pPr>
        <w:pStyle w:val="Normal"/>
        <w:tabs>
          <w:tab w:val="clear" w:pos="708"/>
          <w:tab w:val="left" w:pos="28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юрист 1 класса                                                                                        Н.А. Подг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000000"/>
      </w:pBdr>
      <w:spacing w:before="100" w:after="100"/>
      <w:outlineLvl w:val="0"/>
    </w:pPr>
    <w:rPr>
      <w:rFonts w:ascii="Verdana" w:hAnsi="Verdana" w:cs="Verdana"/>
      <w:b/>
      <w:i/>
      <w:kern w:val="2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Style12">
    <w:name w:val="Основной шрифт абзаца"/>
    <w:qFormat/>
    <w:rPr/>
  </w:style>
  <w:style w:type="character" w:styleId="Hyperlink">
    <w:name w:val="Hyperlink"/>
    <w:basedOn w:val="Style12"/>
    <w:qFormat/>
    <w:rPr>
      <w:color w:val="auto"/>
      <w:u w:val="single"/>
    </w:rPr>
  </w:style>
  <w:style w:type="character" w:styleId="Date1">
    <w:name w:val="date1"/>
    <w:basedOn w:val="Style12"/>
    <w:qFormat/>
    <w:rPr>
      <w:b/>
      <w:i/>
      <w:sz w:val="22"/>
    </w:rPr>
  </w:style>
  <w:style w:type="character" w:styleId="WWHyperlink">
    <w:name w:val="WW-Hyperlink"/>
    <w:basedOn w:val="Style12"/>
    <w:qFormat/>
    <w:rPr>
      <w:color w:val="0000FF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noaoue">
    <w:name w:val="Caaieiaie noaoue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urier New" w:hAnsi="Courier New" w:cs="Courier New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Ciae">
    <w:name w:val="Ciae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NormalWeb">
    <w:name w:val="WW-Normal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04:00Z</dcterms:created>
  <dc:creator>Смирнов</dc:creator>
  <dc:description/>
  <cp:keywords/>
  <dc:language>en-US</dc:language>
  <cp:lastModifiedBy>Администратор</cp:lastModifiedBy>
  <cp:lastPrinted>2021-05-19T15:34:00Z</cp:lastPrinted>
  <dcterms:modified xsi:type="dcterms:W3CDTF">2021-05-20T14:16:00Z</dcterms:modified>
  <cp:revision>8</cp:revision>
  <dc:subject/>
  <dc:title>Октябрьским районным судом г</dc:title>
</cp:coreProperties>
</file>