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отношения, возникающих в связи с предоставлением муниципальной услуги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имущества в аренду или безвозмездное пользование 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ав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 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Конституция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 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Гражданский кодекс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 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й закон от 27.07.2010 г. №210-ФЗ «Об организации предоставления государственных и муниципальных услуг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 </w:t>
      </w:r>
      <w:hyperlink r:id="rId5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й закон от 06.10.2003 г. № 131-ФЗ «Об общих принципах организации местного самоуправления в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 «Федеральный закон от 27.07.2006 г. № 152-ФЗ «О персональных данных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 </w:t>
      </w:r>
      <w:hyperlink r:id="rId6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й закон от 26.07.2006 г. № 135-ФЗ «О защите конкуренции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» (далее -</w:t>
      </w:r>
      <w:hyperlink r:id="rId7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й закон от 26.07.2006 г. № 135-ФЗ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 </w:t>
      </w:r>
      <w:hyperlink r:id="rId8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Приказ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» (далее - </w:t>
      </w:r>
      <w:hyperlink r:id="rId9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Приказ ФАС от 10.02.2010 г. № 67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Саратовской области от 31 июля 2018 г. №73 «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 дополнительных гарантиях права граждан на обращение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902228011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hyperlink" Target="http://docs.cntd.ru/document/901989534" TargetMode="External"/><Relationship Id="rId7" Type="http://schemas.openxmlformats.org/officeDocument/2006/relationships/hyperlink" Target="http://docs.cntd.ru/document/901989534" TargetMode="External"/><Relationship Id="rId8" Type="http://schemas.openxmlformats.org/officeDocument/2006/relationships/hyperlink" Target="http://docs.cntd.ru/document/902198925" TargetMode="External"/><Relationship Id="rId9" Type="http://schemas.openxmlformats.org/officeDocument/2006/relationships/hyperlink" Target="http://docs.cntd.ru/document/90219892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26:00Z</dcterms:created>
  <dc:creator>User</dc:creator>
  <dc:description/>
  <cp:keywords/>
  <dc:language>en-US</dc:language>
  <cp:lastModifiedBy>Пользователь</cp:lastModifiedBy>
  <dcterms:modified xsi:type="dcterms:W3CDTF">2023-09-07T04:55:00Z</dcterms:modified>
  <cp:revision>3</cp:revision>
  <dc:subject/>
  <dc:title/>
</cp:coreProperties>
</file>